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275528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8351875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80102683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32503899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19280248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16148828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81999307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64071487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25531031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39448673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60197739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15573630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58730320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6371856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2349455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05083463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08812457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56133123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748411162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9121741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617882681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642569218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706530557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534998675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863902542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19304075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113194845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57301145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053096099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069529692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466793200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9317211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206410253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489160978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618155253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58991961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666355433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689381859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857169498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608501180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59085951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212411776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718814646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297059766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410363756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655430862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661142170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136961040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406048383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859224009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02365120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731269159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328415646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867732825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960177656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311485915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805095489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512675785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978988668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898779569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310039917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836021061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1326041419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851160013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55825255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591868070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2093725045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870193394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653975375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128830657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75430774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515829206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571354984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171838379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444607291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95488896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2104166608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286575474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200052610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123724993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102808664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375666436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37016425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059968004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185158274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248796761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2147421384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2031021687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422670688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597107586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414381997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969172779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563853447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788762452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491427579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2019726120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855121991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884745530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845037088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492155993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636611829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264924316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861802984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915335128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143505620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648076404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664997301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357626845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238729095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1647899004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692792949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804978964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15863623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308082629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26360536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368283750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805931665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7519968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140387292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1618100248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635704220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973482144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1759204771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292114799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468472076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384637955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955089853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984145976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320171169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878212410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704390720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705455807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516515836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964105351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379592842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733577660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1926134626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683278106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428184897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1462010039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848769707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943477460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2047640509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516795658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199094381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550400233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846239606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2010011986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110112113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751765716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465873416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787515763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318885410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37178207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089867596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2041670430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426340873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972579085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992994060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980747019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602537578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